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5" w:type="dxa"/>
        <w:jc w:val="left"/>
        <w:tblInd w:w="-3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1"/>
        <w:gridCol w:w="869"/>
        <w:gridCol w:w="1126"/>
        <w:gridCol w:w="417"/>
        <w:gridCol w:w="1425"/>
        <w:gridCol w:w="390"/>
        <w:gridCol w:w="375"/>
        <w:gridCol w:w="390"/>
        <w:gridCol w:w="615"/>
        <w:gridCol w:w="1459"/>
        <w:gridCol w:w="176"/>
        <w:gridCol w:w="958"/>
        <w:gridCol w:w="1514"/>
      </w:tblGrid>
      <w:tr>
        <w:trPr/>
        <w:tc>
          <w:tcPr>
            <w:tcW w:w="3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firstLine="22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firstLine="26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Tomada de Preço: 024 / 10</w:t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sz w:val="24"/>
                <w:szCs w:val="24"/>
              </w:rPr>
              <w:t>Órgão:</w:t>
            </w:r>
            <w:r>
              <w:rPr>
                <w:rFonts w:cs="Arial"/>
                <w:b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  <w:szCs w:val="24"/>
              </w:rPr>
              <w:t>SMEC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Arial"/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Fone: (53) 3035-8417</w:t>
            </w:r>
          </w:p>
        </w:tc>
      </w:tr>
      <w:tr>
        <w:trPr/>
        <w:tc>
          <w:tcPr>
            <w:tcW w:w="4768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rPr>
                <w:rFonts w:ascii="Times New Roman" w:hAnsi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firstLine="600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Dia: 03/06/2011</w:t>
            </w:r>
          </w:p>
          <w:p>
            <w:pPr>
              <w:pStyle w:val="Normal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  <w:t xml:space="preserve">                       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  <w:t xml:space="preserve">                        </w:t>
            </w: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Ás 14:00   horas</w:t>
            </w:r>
          </w:p>
        </w:tc>
        <w:tc>
          <w:tcPr>
            <w:tcW w:w="5877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arechal Floriano, 458 CEP: 96.200-380</w:t>
            </w:r>
          </w:p>
          <w:p>
            <w:pPr>
              <w:pStyle w:val="List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Rio Grande / RS</w:t>
            </w:r>
          </w:p>
        </w:tc>
      </w:tr>
      <w:tr>
        <w:trPr/>
        <w:tc>
          <w:tcPr>
            <w:tcW w:w="7997" w:type="dxa"/>
            <w:gridSpan w:val="10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Header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648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VALOR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tem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id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Quant</w:t>
            </w:r>
          </w:p>
        </w:tc>
        <w:tc>
          <w:tcPr>
            <w:tcW w:w="5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D e s c r i ç ã o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eastAsia="Arial" w:cs="Arial"/>
                <w:bCs/>
                <w:sz w:val="24"/>
                <w:szCs w:val="24"/>
              </w:rPr>
              <w:t xml:space="preserve"> </w:t>
            </w:r>
            <w:r>
              <w:rPr>
                <w:rFonts w:cs="Arial"/>
                <w:bCs/>
                <w:sz w:val="24"/>
                <w:szCs w:val="24"/>
              </w:rPr>
              <w:t>Unitário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Total</w:t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2"/>
              </w:rPr>
              <w:t>Kg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507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Flocos de milho de chocolate, embalagem de 2 Kg, com validade de 1 ano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2"/>
              </w:rPr>
              <w:t>Kg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300 </w:t>
            </w:r>
          </w:p>
        </w:tc>
        <w:tc>
          <w:tcPr>
            <w:tcW w:w="507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Flocos de milho açucarados, embalagem de 2 Kg, com validade de 1 ano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2"/>
              </w:rPr>
              <w:t>cx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300 </w:t>
            </w:r>
          </w:p>
        </w:tc>
        <w:tc>
          <w:tcPr>
            <w:tcW w:w="507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Amido de milho, embalagem de 500 g, com validade de 1 ano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2"/>
              </w:rPr>
              <w:t>un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10.000 </w:t>
            </w:r>
          </w:p>
        </w:tc>
        <w:tc>
          <w:tcPr>
            <w:tcW w:w="507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Mini bolo pronto com aproximadamente 40 g, sabor baunilha com gotas de chocolate, com validade de 45 dias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2"/>
              </w:rPr>
              <w:t>un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150 </w:t>
            </w:r>
          </w:p>
        </w:tc>
        <w:tc>
          <w:tcPr>
            <w:tcW w:w="507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Aveia em flocos finos, embalagem de 250 g, com validade de 1 ano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2"/>
              </w:rPr>
              <w:t>pc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1500 </w:t>
            </w:r>
          </w:p>
        </w:tc>
        <w:tc>
          <w:tcPr>
            <w:tcW w:w="507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Biscoito oval sabor maisena sem recheio, pacote de 400 g, consistência crocante, com dupla proteção, com validade de 8 meses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2"/>
              </w:rPr>
              <w:t>pc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1500 </w:t>
            </w:r>
          </w:p>
        </w:tc>
        <w:tc>
          <w:tcPr>
            <w:tcW w:w="507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Biscoito doce tipo rosca glacê, pacote de 400 g, consistência crocante, com dupla proteção, com validade de 8 meses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2"/>
              </w:rPr>
              <w:t>pc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1500 </w:t>
            </w:r>
          </w:p>
        </w:tc>
        <w:tc>
          <w:tcPr>
            <w:tcW w:w="507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Biscoito doce sortido (chocolate, coco, baunilha e caramelo), pacote de 400 g, com validade de 8 meses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2"/>
              </w:rPr>
              <w:t>Lt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300 </w:t>
            </w:r>
          </w:p>
        </w:tc>
        <w:tc>
          <w:tcPr>
            <w:tcW w:w="507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Cereal, pré-cozido, a base de arroz ou milho, com vitaminas e minerais, lata com 400 g, com validade de 6 meses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2"/>
              </w:rPr>
              <w:t>Lt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300 </w:t>
            </w:r>
          </w:p>
        </w:tc>
        <w:tc>
          <w:tcPr>
            <w:tcW w:w="507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Farinha láctea instantânea, embalagem de 300 g, com validade de 1 ano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2"/>
              </w:rPr>
              <w:t>pc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1500 </w:t>
            </w:r>
          </w:p>
        </w:tc>
        <w:tc>
          <w:tcPr>
            <w:tcW w:w="507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Biscoito doce tipo maria, pacote de 400 g, consistência crocante, com dupla proteção, com validade de 8 meses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2"/>
              </w:rPr>
              <w:t>Lt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1800 </w:t>
            </w:r>
          </w:p>
        </w:tc>
        <w:tc>
          <w:tcPr>
            <w:tcW w:w="507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Milho verde em conserva, peso de 200 g, embalagem em latas sem ferrugem e/ou amassadas, com validade de 1 ano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2"/>
              </w:rPr>
              <w:t>Lt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1800 </w:t>
            </w:r>
          </w:p>
        </w:tc>
        <w:tc>
          <w:tcPr>
            <w:tcW w:w="507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Ervilha em conserva, peso 200 g, embalagem em latas sem ferrugem e/ou amassadas, com validade de 1 ano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2"/>
              </w:rPr>
              <w:t>Kg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300 </w:t>
            </w:r>
          </w:p>
        </w:tc>
        <w:tc>
          <w:tcPr>
            <w:tcW w:w="507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Salsicha de frango, resfriada ou congelada, acondicionado em embalagem plástica resistente, em pacotes de 2,5 a 3,5 Kg, com validade de 45 dias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2"/>
              </w:rPr>
              <w:t>Lt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1500 </w:t>
            </w:r>
          </w:p>
        </w:tc>
        <w:tc>
          <w:tcPr>
            <w:tcW w:w="5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Extrato de tomate simples concentrado, peso líquido de 350 g, em latas sem ferrugem e/ou amassadas, sem conservantes, com validade de 3 ano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2"/>
              </w:rPr>
              <w:t>pc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2000 </w:t>
            </w:r>
          </w:p>
        </w:tc>
        <w:tc>
          <w:tcPr>
            <w:tcW w:w="5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Massa parafuso com ovos, pacote de 500 g, com validade de 1 an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fr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150 </w:t>
            </w:r>
          </w:p>
        </w:tc>
        <w:tc>
          <w:tcPr>
            <w:tcW w:w="507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Vinagre de álcool, embalagem de 750 ml, em embalagem plástica resistente e transparente, com validade de 1 ano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2"/>
              </w:rPr>
              <w:t>pc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3000 </w:t>
            </w:r>
          </w:p>
        </w:tc>
        <w:tc>
          <w:tcPr>
            <w:tcW w:w="5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Biscoito doce palito de chocolate sem recheio, pacote de 400 g, consistência crocante,com validade  de 8 mese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2"/>
              </w:rPr>
              <w:t>Kg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1500 </w:t>
            </w:r>
          </w:p>
        </w:tc>
        <w:tc>
          <w:tcPr>
            <w:tcW w:w="5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Achocolatado em pó instantâneo, vitaminado, embalagem de 1 Kg, com validade de 1 ano. Ingredientes indispensáveis: açúcar, cacau em pó, com aroma natural, sem corantes artificiais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2"/>
              </w:rPr>
              <w:t>Kg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1000 </w:t>
            </w:r>
          </w:p>
        </w:tc>
        <w:tc>
          <w:tcPr>
            <w:tcW w:w="507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Açúcar branco refinado, embalagem de 1 Kg, com validade de 1 ano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2"/>
              </w:rPr>
              <w:t>pc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2500 </w:t>
            </w:r>
          </w:p>
        </w:tc>
        <w:tc>
          <w:tcPr>
            <w:tcW w:w="507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Biscoito salgado, tipo cream cracker, pacote de 400g, consistência crocante, com dupla proteção, com validade de 8 meses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2"/>
              </w:rPr>
              <w:t>pc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3000 </w:t>
            </w:r>
          </w:p>
        </w:tc>
        <w:tc>
          <w:tcPr>
            <w:tcW w:w="507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Biscoito doce retangular  tipo ao leite sem recheio,pacote de 400g, consistência crocante, com dupla proteção, com validade de 8 meses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2"/>
              </w:rPr>
              <w:t>Kg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1500 </w:t>
            </w:r>
          </w:p>
        </w:tc>
        <w:tc>
          <w:tcPr>
            <w:tcW w:w="507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Carne bovina – patinho, em tiras 1 x 5 cm aproximadamente, congelada, sem nervos, sem gorduras, embalada em sacos de polietileno, com validade de 6 meses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2"/>
              </w:rPr>
              <w:t>Kg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150 </w:t>
            </w:r>
          </w:p>
        </w:tc>
        <w:tc>
          <w:tcPr>
            <w:tcW w:w="507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Sal refinado iodado, embalagem de 1 Kg, com validade de 1 ano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2"/>
              </w:rPr>
              <w:t>Lt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1500 </w:t>
            </w:r>
          </w:p>
        </w:tc>
        <w:tc>
          <w:tcPr>
            <w:tcW w:w="507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Salsicha ao molho com milho e ervilha, peso líquido de 830 g, em latas sem ferrugem e/ou amassadas, sem conservantes, com validade de 3 anos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2"/>
              </w:rPr>
              <w:t>un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500 </w:t>
            </w:r>
          </w:p>
        </w:tc>
        <w:tc>
          <w:tcPr>
            <w:tcW w:w="507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Coco ralado, embalagem de 100 g, com validade de  1 ano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2"/>
              </w:rPr>
              <w:t>un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3000 </w:t>
            </w:r>
          </w:p>
        </w:tc>
        <w:tc>
          <w:tcPr>
            <w:tcW w:w="507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Fermento em pó químico, sachê de 11 g,com validade de 1 ano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2"/>
              </w:rPr>
              <w:t>Kg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1000 </w:t>
            </w:r>
          </w:p>
        </w:tc>
        <w:tc>
          <w:tcPr>
            <w:tcW w:w="507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Mistura para sopa de hortaliças, cereais e carne, embalagem de 1  Kg, com validade de 18 meses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2"/>
              </w:rPr>
              <w:t>Kg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500 </w:t>
            </w:r>
          </w:p>
        </w:tc>
        <w:tc>
          <w:tcPr>
            <w:tcW w:w="507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Massa tipo  espagueti com ovos, pacote de 500 g, com validade de 1 ano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2"/>
              </w:rPr>
              <w:t>Kg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1200 </w:t>
            </w:r>
          </w:p>
        </w:tc>
        <w:tc>
          <w:tcPr>
            <w:tcW w:w="507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Mistura para bolo de cenoura c/ cobertura de chocolate, embalagem de 1 Kg, com leite e ovos, com validade de 1 ano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6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hadow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d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ancários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anco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nta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gência</w:t>
            </w:r>
          </w:p>
        </w:tc>
        <w:tc>
          <w:tcPr>
            <w:tcW w:w="4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Cs w:val="24"/>
                <w:shd w:fill="FFFF00" w:val="clear"/>
              </w:rPr>
              <w:t>D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00" w:val="clear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 da Proposta:  ______/_____/_____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4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9" w:hRule="exact"/>
          <w:cantSplit w:val="true"/>
        </w:trPr>
        <w:tc>
          <w:tcPr>
            <w:tcW w:w="5158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FEITURA MUNICIPAL DO RIO GRAND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0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</w:t>
            </w:r>
          </w:p>
        </w:tc>
        <w:tc>
          <w:tcPr>
            <w:tcW w:w="2640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vite</w:t>
            </w:r>
          </w:p>
        </w:tc>
        <w:tc>
          <w:tcPr>
            <w:tcW w:w="247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º </w:t>
            </w:r>
          </w:p>
        </w:tc>
      </w:tr>
      <w:tr>
        <w:trPr>
          <w:trHeight w:val="57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0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mada de Preço</w:t>
            </w:r>
          </w:p>
        </w:tc>
        <w:tc>
          <w:tcPr>
            <w:tcW w:w="247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º 024/ 10</w:t>
            </w:r>
          </w:p>
        </w:tc>
      </w:tr>
      <w:tr>
        <w:trPr>
          <w:trHeight w:val="34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0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oncorrência </w:t>
            </w:r>
          </w:p>
        </w:tc>
        <w:tc>
          <w:tcPr>
            <w:tcW w:w="247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º</w:t>
            </w:r>
          </w:p>
        </w:tc>
      </w:tr>
      <w:tr>
        <w:trPr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87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me da Firma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ne:                                                                     E-Mail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1064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rpodetexto2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rpodetexto2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Recebemos em ___/____/2011.         </w:t>
            </w:r>
          </w:p>
          <w:p>
            <w:pPr>
              <w:pStyle w:val="Corpodetexto2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rpodetexto2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rpodetexto21"/>
              <w:snapToGrid w:val="false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1430</wp:posOffset>
          </wp:positionH>
          <wp:positionV relativeFrom="paragraph">
            <wp:posOffset>31115</wp:posOffset>
          </wp:positionV>
          <wp:extent cx="838835" cy="8801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38835" cy="880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 Black" w:ascii="Arial Black" w:hAnsi="Arial Black"/>
        <w:bCs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PREFEITURA MUNICIPAL DO RIO GRANDE</w:t>
    </w:r>
  </w:p>
  <w:p>
    <w:pPr>
      <w:pStyle w:val="Header"/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cs="Arial Black" w:ascii="Arial Black" w:hAnsi="Arial Black"/>
        <w:bCs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Arial"/>
      </w:rPr>
      <w:t xml:space="preserve">                                                              </w:t>
    </w:r>
    <w:r>
      <w:rPr/>
      <w:t>ANEXO 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97" w:leader="none"/>
      </w:tabs>
      <w:ind w:left="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Times New Roman" w:hAnsi="Times New Roman" w:cs="Times New Roman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sz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8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  <w:b w:val="false"/>
      <w:i w:val="false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20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8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sz w:val="18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sz w:val="1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6:21:00Z</dcterms:created>
  <dc:creator>maquina108</dc:creator>
  <dc:description/>
  <cp:keywords/>
  <dc:language>en-US</dc:language>
  <cp:lastModifiedBy>Usuario</cp:lastModifiedBy>
  <cp:lastPrinted>2011-05-11T14:54:00Z</cp:lastPrinted>
  <dcterms:modified xsi:type="dcterms:W3CDTF">2011-05-11T18:34:00Z</dcterms:modified>
  <cp:revision>13</cp:revision>
  <dc:subject/>
  <dc:title>Conv</dc:title>
</cp:coreProperties>
</file>